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2"/>
          <w:szCs w:val="22"/>
        </w:rPr>
        <w:t>Tájékoztatás a hulladékudvar projekt megvalósításának helyzet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 Helyi Építési Szabályzatról szóló 45/2016. (XII.22.) önkormányzati rendeletével alkotta meg a Helyi Építési Szabályzatot mellékletét, a Szabályozási Tervet, a 342/2015. (XII.31.) számú határozatával pedig a Szerkezeti Terv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tavalyi évben megkezdte a ZALAISPA Hulladékgazdálkodási Társulás (8798 Zalabér, Rákóczi u. 2.) a KEHOP-3.2.1-15-2016-00007 azonosító számú „KOMPLEX HULLADÉKGAZDÁLKODÁSI RENDSZER FEJLESZTÉSE ZALA ÉS VAS MEGYÉBEN, KÜLÖNÖS TEKINTETTEL AZ ELKÜLÖNÍTETT HULLADÉKGYŰJTÉSI, SZÁLLÍTÁSI ÉS ELŐKEZELŐ RENDSZERRE” – HÉVÍZ, HULLADÉKFELDOLGOZÓ 011. HRSZ. elnevezésű projekt megvalósítást, melyhez Hévíz Város Önkormányzat korábbiakban helyszínt biztosíto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Hévíz város területén kialakítandó hulladékudvar beruházása jelenleg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lang w:eastAsia="hu-HU"/>
        </w:rPr>
        <w:t>A projekt kivitelezhetősége érdekében szükséges volt a 011 hrsz. telephely besorolású ingatlant belterületbe vonni, továbbá a HÉSZ ide vonatkozó 6. §-át ki kell egészíteni a különleges üzemi területt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településrendezési eszközeinek jelen, 2021. évi 2. számú módosítását a tisztelt képviselő testület 64/2021. (IV.12) számú határozatával támogatta, az érintett területeket kiemelt fejlesztési területté nyilvánított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hulladékudvar GAMESZ Zrínyi utcai telephelyen történő kialakítása nagymértékű lakossági tiltakozást váltott ki, mellyel kapcsolatosan 2022. február 24-én a Zalaispa Zrt. részvételével a helyszínen lakossági fórum került megtartásra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iakban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>egyes tervek, illetve programok környezeti vizsgálatáról szóló 2/2005. (I.11.) Korm. rendelet alapján szükséges volt a HÉSZ módosításhoz előzetesen levélben megkeresni a megjelölt hatóságokat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, valamint a Balaton-Felvidéki nemzeti Park igazgatósága állásfoglalásában meghatározott kikötéssel és kifogást a módosítással éltek, melyre szükséges volt természetvédelmi mérnök által készített tanulmány és helyszíni bejárás alapján pontosítani a nyitott kérdéseket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kológiai folyosó határának kérdésben pontosításra, és újabb konzultációra volt szükség, mely nemrégiben megérkezett. A megküldött válaszok pozitívak. A településtervező a módosított anyagot elkészítette, az anyag záró szakmai véleményezésének benyújtása folyamatban va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>Mellékletként csatolva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Balaton Felvidéki Nemzeti Park 1404-2/2022. számú állásfoglalása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Budapest Főváros Kormányhivatala Népegészségügyi Főosztály BP/FNEF-TKI/0548-5/2022 számú állásfoglalása</w:t>
      </w:r>
    </w:p>
    <w:p>
      <w:pPr>
        <w:pStyle w:val="Csakszve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rFonts w:cs="Arial" w:ascii="Arial" w:hAnsi="Arial"/>
        </w:rPr>
        <w:t xml:space="preserve">Hévíz Város Önkormányzat Képviselő-testülete a hévízi hulladékudvar ügyben a </w:t>
      </w:r>
      <w:r>
        <w:rPr>
          <w:rFonts w:eastAsia="Arial" w:cs="Arial" w:ascii="Arial" w:hAnsi="Arial"/>
        </w:rPr>
        <w:t>Balaton Felvidéki Nemzeti Park 1404-2/2022. számú állásfoglalását és Budapest Főváros Kormányhivatala Népegészségügyi Főosztály BP/FNEF-TKI/0548-5/2022 számú állásfoglalását megismerte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</w:t>
        <w:tab/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Határidő: </w:t>
        <w:tab/>
        <w:t>2022. április 29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99060</wp:posOffset>
            </wp:positionV>
            <wp:extent cx="5753100" cy="819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1. melléklet</w:t>
      </w:r>
    </w:p>
    <w:p>
      <w:pPr>
        <w:pStyle w:val="Normal"/>
        <w:spacing w:before="100" w:after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5753100" cy="81756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melléklet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83185</wp:posOffset>
            </wp:positionV>
            <wp:extent cx="5753100" cy="819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5749925" cy="81902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6"/>
        <w:szCs w:val="16"/>
      </w:rPr>
      <w:t xml:space="preserve">8380 Hévíz, Kossuth Lajos u. 1. Pf.: 106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Telefon: </w:t>
    </w:r>
    <w:r>
      <w:rPr>
        <w:rFonts w:cs="Arial" w:ascii="Arial" w:hAnsi="Arial"/>
        <w:spacing w:val="6"/>
        <w:position w:val="2"/>
        <w:sz w:val="16"/>
        <w:szCs w:val="16"/>
      </w:rPr>
      <w:t>+</w:t>
    </w:r>
    <w:r>
      <w:rPr>
        <w:rFonts w:cs="Arial" w:ascii="Arial" w:hAnsi="Arial"/>
        <w:spacing w:val="6"/>
        <w:sz w:val="16"/>
        <w:szCs w:val="16"/>
      </w:rPr>
      <w:t xml:space="preserve">36 83 500 812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E-mil: 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8485</wp:posOffset>
          </wp:positionH>
          <wp:positionV relativeFrom="page">
            <wp:posOffset>693420</wp:posOffset>
          </wp:positionV>
          <wp:extent cx="1047750" cy="12573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3-    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3-    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Calibri" w:hAnsi="Calibri" w:eastAsia="Calibri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MT;MS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MT;MS 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MT;MS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cs="Courier New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Calibri"/>
      <w:b/>
      <w:caps/>
      <w:color w:val="2F5496"/>
      <w:sz w:val="26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03:00Z</dcterms:created>
  <dc:creator>T-Cont Kft</dc:creator>
  <dc:description/>
  <cp:keywords/>
  <dc:language>en-US</dc:language>
  <cp:lastModifiedBy>Lajkó Erzsébet Márta</cp:lastModifiedBy>
  <cp:lastPrinted>2022-02-04T13:45:00Z</cp:lastPrinted>
  <dcterms:modified xsi:type="dcterms:W3CDTF">2022-04-26T08:42:00Z</dcterms:modified>
  <cp:revision>5</cp:revision>
  <dc:subject/>
  <dc:title/>
</cp:coreProperties>
</file>